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6938692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206719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324591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582590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065258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262884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293791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1896413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75153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7322465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4533412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5786802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3710205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7733209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748041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9572779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640720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056259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57653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272340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358782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0596279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4580463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2786450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711405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6074418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2200107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110873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805269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02043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7701965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352626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1476139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9872360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844306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0919123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221486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7380165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840150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0507912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7256482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39184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2542326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4773349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454525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63995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